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64 от 21 декабря  2023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4 год и плановый период 2025 и 2026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4 год и плановый период 2025 и 2026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6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37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0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3 14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3 187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 56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 14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 187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37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20-11-13T09:23:00Z</cp:lastPrinted>
  <dcterms:modified xsi:type="dcterms:W3CDTF">2024-12-12T04:47:00Z</dcterms:modified>
  <cp:revision>145</cp:revision>
  <dc:subject/>
  <dc:title/>
</cp:coreProperties>
</file>